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Tema:</w:t>
        <w:tab/>
        <w:t>Área 1 – Qualidade e Segurança em Rodovias</w:t>
      </w:r>
    </w:p>
    <w:p>
      <w:pPr>
        <w:pStyle w:val="Normal"/>
        <w:jc w:val="both"/>
        <w:rPr>
          <w:sz w:val="20"/>
          <w:szCs w:val="20"/>
        </w:rPr>
      </w:pPr>
      <w:r>
        <w:rPr>
          <w:sz w:val="20"/>
          <w:szCs w:val="20"/>
        </w:rPr>
        <w:tab/>
        <w:t>Gestão de Pavimentos e Obras-de-Arte Especiais</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MODELOS PARA PREVISÃO DE DESEMPENHO DE PAVIMENTOS COM BASE EM DADOS DE CONCESSIONÁRIAS DE RODOVIAS</w:t>
      </w:r>
    </w:p>
    <w:p>
      <w:pPr>
        <w:pStyle w:val="Normal"/>
        <w:jc w:val="both"/>
        <w:rPr>
          <w:b/>
          <w:b/>
          <w:sz w:val="28"/>
          <w:szCs w:val="28"/>
        </w:rPr>
      </w:pPr>
      <w:r>
        <w:rPr>
          <w:b/>
          <w:sz w:val="28"/>
          <w:szCs w:val="28"/>
        </w:rPr>
      </w:r>
    </w:p>
    <w:p>
      <w:pPr>
        <w:pStyle w:val="Normal"/>
        <w:jc w:val="center"/>
        <w:rPr>
          <w:u w:val="single"/>
        </w:rPr>
      </w:pPr>
      <w:r>
        <w:rPr>
          <w:u w:val="single"/>
        </w:rPr>
        <w:t>Régis Martins Rodrigues</w:t>
      </w:r>
    </w:p>
    <w:p>
      <w:pPr>
        <w:pStyle w:val="Normal"/>
        <w:jc w:val="center"/>
        <w:rPr>
          <w:sz w:val="20"/>
          <w:szCs w:val="20"/>
        </w:rPr>
      </w:pPr>
      <w:r>
        <w:rPr/>
        <w:t>Instituto Tecnológico de Aeronáutica – ITA, São José dos Campos (SP)</w:t>
      </w:r>
    </w:p>
    <w:p>
      <w:pPr>
        <w:pStyle w:val="Normal"/>
        <w:jc w:val="center"/>
        <w:rPr>
          <w:sz w:val="20"/>
          <w:szCs w:val="20"/>
        </w:rPr>
      </w:pPr>
      <w:r>
        <w:rPr>
          <w:sz w:val="20"/>
          <w:szCs w:val="20"/>
        </w:rPr>
      </w:r>
    </w:p>
    <w:p>
      <w:pPr>
        <w:pStyle w:val="Normal"/>
        <w:jc w:val="center"/>
        <w:rPr/>
      </w:pPr>
      <w:r>
        <w:rPr/>
      </w:r>
    </w:p>
    <w:p>
      <w:pPr>
        <w:pStyle w:val="Normal"/>
        <w:jc w:val="both"/>
        <w:rPr>
          <w:i/>
          <w:i/>
          <w:sz w:val="20"/>
          <w:szCs w:val="20"/>
        </w:rPr>
      </w:pPr>
      <w:r>
        <w:rPr>
          <w:i/>
          <w:sz w:val="20"/>
          <w:szCs w:val="20"/>
        </w:rPr>
        <w:t>Tomando por base o histórico mais recente do desempenho dos pavimentos e das intervenções para restauração em sete concessionárias de rodovias no Brasil, foram calibrados alguns modelos do programa HDM do Banco Mundial. Os resultados obtidos tornaram os modelos aplicáveis à tomada de decisão acerca da aplicabilidade das diversas soluções usualmente cogitadas em projetos. O grande número de seções avaliadas, ao refletir a natureza estocástica do desempenho dos pavimentos, permite que o uso dos modelos possa ser feito com base no conceito de nível de confiabilidade para o projeto. Os fatores de calibração resultantes mostram que a progressão da irregularidade longitudinal nos pavimentos analisados ocorre sob velocidades em geral menores que as previstas pelos modelos do HDM com sua calibração original. Também no caso dos afundamentos em trilha de roda, a recalibração se mostrou fundamental para a confiabilidade das previsões. No caso da previsão de trincamento, o modelo do HDM não considera de forma apropriada o benefício do aumento da espessura da camada asfáltica de recapeamento, o qual pôde ser quantificado nesta pesquisa, sendo proposta uma alternativa mais consistente para o modelo. No caso dos pavimento flexíveis, a calibração original do modelo HDM requer apenas um pequeno ajuste. Com os pavimentos semi-rígidos, por outro lado, o modelo HDM deve ser considerado de aplicabilidade restrita a pavimentos delgados com camada de base em solo-cimento. Os modelos calibrados para o caso de aplicação de micro-concreto asfáltico mostraram que este material apresenta um amplo espectro de situações onde é aplicável, em se tratando de casos onde o pavimento não apresenta irregularidade elevada nem trincamento excessivo. Sob tráfego pesado, por sua vez, a obtenção de um nível de confiabilidade adequado requer sua aplicação apenas sobre pavimentos bem estruturados.</w:t>
      </w:r>
    </w:p>
    <w:p>
      <w:pPr>
        <w:pStyle w:val="Normal"/>
        <w:rPr/>
      </w:pPr>
      <w:r>
        <w:rPr>
          <w:i/>
          <w:sz w:val="20"/>
          <w:szCs w:val="20"/>
        </w:rPr>
        <w:t>Palavras-chaves: Pavimentos – Desempenho – Restauração - Gerência</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3:46:00Z</dcterms:created>
  <dc:creator>Div.Eng.Infra-Estrutura Aeronáutica</dc:creator>
  <dc:description/>
  <cp:keywords/>
  <dc:language>en-US</dc:language>
  <cp:lastModifiedBy>Div.Eng.Infra-Estrutura Aeronáutica</cp:lastModifiedBy>
  <dcterms:modified xsi:type="dcterms:W3CDTF">2007-06-06T12:32:00Z</dcterms:modified>
  <cp:revision>14</cp:revision>
  <dc:subject/>
  <dc:title>MODELOS PARA PREVISÃO DE DESEMPENHO DE PAVIMENTOS COM BASE EM DADOS DE CONCESSIONÁRIAS DE RODOVIAS</dc:title>
</cp:coreProperties>
</file>