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Programa: </w:t>
      </w:r>
      <w:r>
        <w:rPr>
          <w:rFonts w:cs="Tahoma" w:ascii="Tahoma" w:hAnsi="Tahoma"/>
        </w:rPr>
        <w:t>descompactar SGP_Fontes.zip em C:\ utilizando as pastas internas do arquivo WinZi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ólo Caxias: </w:t>
      </w:r>
      <w:r>
        <w:rPr>
          <w:rFonts w:cs="Tahoma" w:ascii="Tahoma" w:hAnsi="Tahoma"/>
        </w:rPr>
        <w:t>descompactar SGP_Caxias.zip em C:\ utilizando as pastas internas do arquivo WinZip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DARDS no BD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10 ==&gt; C:\SGPC\Dad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11 ==&gt; C:\SGPC\Dados\HistMa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12 ==&gt; C:\SGPC\Dados\Tem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13 ==&gt; C:\SGPC\Calc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14 ==&gt; C:\SGPC\Dados\Cust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ólo Lajeado: </w:t>
      </w:r>
      <w:r>
        <w:rPr>
          <w:rFonts w:cs="Tahoma" w:ascii="Tahoma" w:hAnsi="Tahoma"/>
        </w:rPr>
        <w:t>descompactar SGP_Lajeado.zip em C:\ utilizando as pastas internas do arquivo WinZip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DARDS no BD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ab/>
        <w:tab/>
        <w:tab/>
        <w:t>120 ==&gt; C:\SGPL\Dad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21 ==&gt; C:\SGPL\Dados\HistMa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22 ==&gt; C:\SGPL\Dados\Tem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23 ==&gt; C:\SGPL\Calc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24 ==&gt; C:\SGPL\Dados\Cust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ólo Metropolitano: </w:t>
      </w:r>
      <w:r>
        <w:rPr>
          <w:rFonts w:cs="Tahoma" w:ascii="Tahoma" w:hAnsi="Tahoma"/>
        </w:rPr>
        <w:t>descompactar SGP_Metropolitano.zip em C:\ utilizando as pastas internas do arquivo WinZip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DARDS no BD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ab/>
        <w:tab/>
        <w:tab/>
        <w:t>130 ==&gt; C:\SGPM\Dad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31 ==&gt; C:\SGPM\Dados\HistMa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32 ==&gt; C:\SGPM\Dados\Tem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33 ==&gt; C:\SGPM\Calc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34 ==&gt; C:\SGPM\Dados\Custos</w:t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COSUL: </w:t>
      </w:r>
      <w:r>
        <w:rPr>
          <w:rFonts w:cs="Tahoma" w:ascii="Tahoma" w:hAnsi="Tahoma"/>
        </w:rPr>
        <w:t>descompactar SGP_Ecosul.zip em C:\ utilizando as pastas internas do arquivo WinZip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DARDS no BD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ab/>
        <w:tab/>
        <w:tab/>
        <w:t>20 ==&gt; C:\SGP4\Dad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21 ==&gt; C:\SGP4\Dados\HistMa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22 ==&gt; C:\SGP4\Dados\Tem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23 ==&gt; C:\SGP4\Calc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24 ==&gt; C:\SGP4\Dados\Cust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ncepa: </w:t>
      </w:r>
      <w:r>
        <w:rPr>
          <w:rFonts w:cs="Tahoma" w:ascii="Tahoma" w:hAnsi="Tahoma"/>
        </w:rPr>
        <w:t>descompactar SGP_Concepa.zip em C:\ utilizando as pastas internas do arquivo WinZip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DARDS no BD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ab/>
        <w:tab/>
        <w:tab/>
        <w:t>10 ==&gt; C:\SGP3\Dad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1 ==&gt; C:\SGP3\Dados\HistMa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2 ==&gt; C:\SGP3\Calc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3 ==&gt; C:\SGP3\Dados\Tem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4 ==&gt; C:\SGP3\Dados\Cust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linas: </w:t>
      </w:r>
      <w:r>
        <w:rPr>
          <w:rFonts w:cs="Tahoma" w:ascii="Tahoma" w:hAnsi="Tahoma"/>
        </w:rPr>
        <w:t>descompactar SGP_Colinas.zip em C:\ utilizando as pastas internas do arquivo WinZip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DARDS no BD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ab/>
        <w:tab/>
        <w:tab/>
        <w:t>30 ==&gt; C:\SGP5\Dad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31 ==&gt; C:\SGP5\Dados\HistMa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32 ==&gt; C:\SGP5\Dados\Tem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33 ==&gt; C:\SGP5\Calc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34 ==&gt; C:\SGP5\Dados\Custo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7:38:00Z</dcterms:created>
  <dc:creator>Div.Eng.Infra-Estrutura Aeronáutica</dc:creator>
  <dc:description/>
  <dc:language>en-US</dc:language>
  <cp:lastModifiedBy>Div.Eng.Infra-Estrutura Aeronáutica</cp:lastModifiedBy>
  <dcterms:modified xsi:type="dcterms:W3CDTF">2006-11-29T17:48:00Z</dcterms:modified>
  <cp:revision>4</cp:revision>
  <dc:subject/>
  <dc:title>Pólo Caxias: SGP_Caxias</dc:title>
</cp:coreProperties>
</file>